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0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3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oslav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t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Nata{a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Avdal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Goran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obwak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64586789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9501468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5:00Z</dcterms:modified>
  <cp:revision>30</cp:revision>
  <dc:subject/>
  <dc:title>На основу члана 3</dc:title>
</cp:coreProperties>
</file>